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ическое сопровождение к уроку математик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УМК «Перспективная начальная школа»,  3 клас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: «Слова-родственник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итель начальных классов Багдасарова Юлия Михайл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азовательное учреж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МБОУ «Гимназия» муниципального образования Каневской райо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ru-RU"/>
        </w:rPr>
        <w:t>русский язык, 3 класс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ик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.Г.Чуракова, Русский язык 3 класс. Учебник. В 2 ч. — М., изд. «Академкнига/Учебник», 2012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рок – открытие новых зн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должительность: </w:t>
      </w:r>
      <w:r>
        <w:rPr>
          <w:rFonts w:cs="Times New Roman" w:ascii="Times New Roman" w:hAnsi="Times New Roman"/>
          <w:sz w:val="24"/>
          <w:szCs w:val="24"/>
          <w:lang w:val="ru-RU"/>
        </w:rPr>
        <w:t>этап урока (словарная работа, введение в тему урока, изучение нового материала, закрепление новой темы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ский медиапроду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Дидактический материал разработан с помощью программного обеспечения </w:t>
      </w:r>
      <w:r>
        <w:rPr>
          <w:rFonts w:cs="Times New Roman" w:ascii="Times New Roman" w:hAnsi="Times New Roman"/>
          <w:sz w:val="24"/>
          <w:szCs w:val="24"/>
        </w:rPr>
        <w:t>Mimi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i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ские комментар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ифровой образовательный ресурс можно использовать в качестве устного счёта для фронтальной работы с классом при изучении и  актуализации знаний на серии уроков по теме: «Однокоренные слова».  На уроке может использоваться как одна страница, так и несколько (зависит от темы урока и цели, которую ставит учитель при объяснении новой темы, закреплении материала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Навигация на страница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стр.4 метка «правило» поможет перейти на следующую страницу, чтобы поработать с примерами, сделать вывод и выучить правило. Внизу страницы 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 словом «назад» находится ссылка на предыдущую страницу для того, чтобы вернуться к предыдущему заданию, сделать выводы, разобрать слова по составу, сделать вывод об образовании однокоренных слов при помощи суффиксов, окончаний. «Звездочка» внизу страницы позволяют перейти к другому этапу урока или вернуться наза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4"/>
          <w:szCs w:val="24"/>
        </w:rPr>
        <w:t>Mimi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io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струменты Текст; Фигуры; ластик, заливка, карандаш, выбор, интерактивная шторка, интерактивный тест «область крестика», «область отметки»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объектом: выделение, блокировка, группировка, порядок, установка ссылки на веб-страницу с ресурсами, заливка, перемещение на средний, нижний, верхний сло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 навигации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емы: действие «Скрытие», «область крестика», «область отметки», скрытие за пределами страницы, «копилка», создание фона, блокировка объектов, проявление, клонирование объек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ие таблицы при помощи инструмента фигура  - прямоугольник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/>
        <w:t xml:space="preserve">Методические рекомендации по использованию дидактического материа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ментарий к страниц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тульная страниц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информация о материа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ма урока, УМ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тап повторения в начале урока. Словарная работа. Повторение слов и изучение нового слова «помидор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 помощи инструмента «карандаш» вписываются слова с непроверяемой орфограммой, которые являются словами-отгадками. Угадывают слово, которое получилось на желтых клеточках. Объясняют написание пропущенных букв. Ответ проверяется при помощи инструмента «ластик». Необходимо стереть в пустых клеточках, в которых находятся непроверяемые О и 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В левой части страницы спрятана подсказка, которая позволит запомнить написание слова «помидор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Для выполнения задания используется прием  «Скрытие при помощи ластика», «Скрытие ответа за пределами страница»,  инструмент «карандаш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 данном этапе используется работа в парах, взаимопроверка  и индивидуальная у доски, а так же фронтальная проверка выполнения зад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Время работы – 5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репление нового словарного сло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синонимами и правописанием падежных оконч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лово-синоним находится в левой части за пределами страниц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ле устной работы над падежными окончаниями ответы учеников проверяются при помощи «лупы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 прием «Скрытие ответа за пределами страницы», прием «Проявлен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редства ИД позволяют осуществить быструю проверку задания, чего невозможно при работе с обычной доской ил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 w:bidi="ar-SA"/>
              </w:rPr>
              <w:t>pp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заменяют прием использования карточек на доске или мел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Время работы – 5 мин.</w:t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Введение в тему урока. Актуализация знаний.</w:t>
            </w:r>
          </w:p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спользован прием «копилка». Из корзины-копилки вытягиваются слова и переносятся на строчки. Работа проводится в парах. Ребятам предлагается образовать слова, которые представлены в виде картинки помидора и морфем (суффиксы, окончания).</w:t>
            </w:r>
          </w:p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авильность образования слов проверяется при помощи подсказки за пределами страницы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</w:rPr>
              <w:t>Использован прием «копилка». – скрытие объектов и прием скрытие ответа за пределами страницы.</w:t>
            </w:r>
            <w:r>
              <w:rPr>
                <w:rFonts w:cs="Comic Sans MS" w:ascii="Comic Sans MS" w:hAnsi="Comic Sans MS"/>
                <w:b/>
                <w:bCs/>
                <w:color w:val="000096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редства ИД позволяют осуществить прием перетаскивания скрытых объектов за другим объектом (копилка), что невозможно при работе с обычной доской ил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 w:bidi="ar-SA"/>
              </w:rPr>
              <w:t>pp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заменяют прием «карман» работая с дидактическим бумажным материало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Навигация на странице. После образования слов начнется работа с правилом и изучение нового материала. Преход к следующей странице осуществить при помощи ссылки «правил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Время работы – 3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тап – открытие новых знани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. Учащиеся перемещают слова в круги (по своему усмотрению). Правильность выполнения работы проверяется при помощи «проявителя», перетащив его за зеленую стрелку на страницу (справа и слева). Предлагается сделать вывод, почему по какому признаку слова разбиты на «семьи». Правильность проверить при помощи скрытого ответа за пределами страницы. Для этого необходимо потянуть за «якорь» (Чипполино).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В нижней части страницы спрятано правило о родственных словах («якорь» - Незнайка. Прием «Скрытие подсказки» за пределами страницы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 По ссылке «назад» возвращаемся к предыдущему заданию. Ученикам предлагается назвать полученные слова  - однокоренны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бор полученных слов по составу при помощи маркера (карандаша). Работа над образованием однокоренных сл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вод: однокоренные слова образуются при помощи суффиксов, приставок и окончаний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ремя работы – 7-9 ми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данном этапе средства ИД делают интересным знакомство с новой темой, освобождают учителя от крепления на доску бумажных плакатов и надписей.</w:t>
            </w:r>
          </w:p>
        </w:tc>
      </w:tr>
      <w:tr>
        <w:trPr>
          <w:trHeight w:val="8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тап - первичное закреплением нового материал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. На данном этапе проводится работа в парах. В данном ребусе найти и назвать 5 слов. Ответ спрятан под интерактивной шторкой. Прием «скрытие» при помощи инструмента «шторка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Образование однокоренных глаголов от существительных. Записать при помощи инструмента «карандаш» на строчках. Указать корни сл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ремя работы – 5  мин.</w:t>
            </w:r>
          </w:p>
        </w:tc>
      </w:tr>
      <w:tr>
        <w:trPr>
          <w:trHeight w:val="21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тап – закрепление темы урока. 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 помощи инструмента «карандаш» подчеркнуть однокоренные слова и выделить в них корни. 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ить, какой частью речи является каждое слово. Над каждым расставить обозначение части речи из столбика справа, перетащив при помощи стилуса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делать вывод и проверить свои предположения при помощи подсказки в левом верхнем углу страниц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ласс решает работает в тетрадях, вызванные ученики – работают у доски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Д – заменяет работу с меловой доской и помогает отработать прием использования маркер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ремя работы –  6-8 ми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тап – подведение итога урока. Фронтальная работа с класс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ни-тест. Ученик находит в строчке лишнее слово. Свой ответ проверяет при помощи маркера, щелкнув по слову. Если ответ правильный, появится «зеленая галочка», неверный – красный крести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а мультимедиа коллекция «область крестика» и «область метк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ремя работы – 4-5 ми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уемые материалы и Интернет-источ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Интернет-источники установлена ссылка, позволяющая со страницы перейти на веб-страницу.</w:t>
            </w:r>
          </w:p>
        </w:tc>
      </w:tr>
    </w:tbl>
    <w:p>
      <w:pPr>
        <w:pStyle w:val="Normal"/>
        <w:spacing w:lineRule="auto" w:line="360" w:before="0" w:after="20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0:18:00Z</dcterms:created>
  <dc:creator>Юлия</dc:creator>
  <dc:description/>
  <cp:keywords/>
  <dc:language>en-US</dc:language>
  <cp:lastModifiedBy>Инна</cp:lastModifiedBy>
  <dcterms:modified xsi:type="dcterms:W3CDTF">2014-06-25T23:49:00Z</dcterms:modified>
  <cp:revision>9</cp:revision>
  <dc:subject/>
  <dc:title/>
</cp:coreProperties>
</file>